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1031219136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2047393707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1917314413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